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jc w:val="both"/>
        <w:rPr>
          <w:sz w:val="39"/>
        </w:rPr>
      </w:pPr>
      <w:r>
        <w:rPr>
          <w:sz w:val="39"/>
        </w:rPr>
        <w:t>学习单</w:t>
      </w:r>
    </w:p>
    <w:p>
      <w:pPr>
        <w:pStyle w:val="Normal"/>
        <w:ind w:firstLine="312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姓名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none"/>
          <w:lang w:val="en-US" w:eastAsia="zh-CN"/>
        </w:rPr>
        <w:t>学号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ind w:firstLine="3120"/>
        <w:rPr>
          <w:rFonts w:eastAsia="宋体"/>
          <w:sz w:val="39"/>
          <w:szCs w:val="28"/>
          <w:lang w:val="en-US" w:eastAsia="zh-CN"/>
        </w:rPr>
      </w:pPr>
      <w:r>
        <w:rPr>
          <w:rFonts w:eastAsia="宋体"/>
          <w:sz w:val="39"/>
          <w:szCs w:val="28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0465</wp:posOffset>
                </wp:positionH>
                <wp:positionV relativeFrom="paragraph">
                  <wp:posOffset>27305</wp:posOffset>
                </wp:positionV>
                <wp:extent cx="261620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1030"/>
                              <w:gridCol w:w="1030"/>
                              <w:gridCol w:w="103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草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山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草莓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红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草莓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奶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草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49.6pt;mso-wrap-distance-left:9pt;mso-wrap-distance-right:9pt;mso-wrap-distance-top:0pt;mso-wrap-distance-bottom:0pt;margin-top:2.15pt;mso-position-vertical-relative:text;margin-left:192.95pt;mso-position-horizontal-relative:page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1030"/>
                        <w:gridCol w:w="1030"/>
                        <w:gridCol w:w="103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草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品种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山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草莓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红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草莓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奶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草莓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990850" cy="2729865"/>
                <wp:effectExtent l="0" t="0" r="0" b="0"/>
                <wp:wrapNone/>
                <wp:docPr id="2" name="Group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729880"/>
                          <a:chOff x="0" y="0"/>
                          <a:chExt cx="2990880" cy="2729880"/>
                        </a:xfrm>
                      </wpg:grpSpPr>
                      <wps:wsp>
                        <wps:cNvSpPr txBox="1"/>
                        <wps:spPr>
                          <a:xfrm>
                            <a:off x="507240" y="0"/>
                            <a:ext cx="194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箱）  采摘区草莓采摘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8680" y="49680"/>
                            <a:ext cx="3240" cy="240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462400"/>
                            <a:ext cx="241416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230436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4249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山东草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2432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红霞草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243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奶油草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316080"/>
                            <a:ext cx="140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309240"/>
                            <a:ext cx="72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11760"/>
                            <a:ext cx="68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91196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49976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820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84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760"/>
                            <a:ext cx="67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7080" y="443880"/>
                            <a:ext cx="2298600" cy="18046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8046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60344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94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96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9044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8496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7456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7656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1480" y="321840"/>
                            <a:ext cx="140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315000"/>
                            <a:ext cx="72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17520"/>
                            <a:ext cx="68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334800"/>
                            <a:ext cx="140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720" y="327600"/>
                            <a:ext cx="72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30120"/>
                            <a:ext cx="684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1120" y="321480"/>
                            <a:ext cx="720" cy="21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2" style="position:absolute;margin-left:63pt;margin-top:0pt;width:235.5pt;height:214.95pt" coordorigin="1260,0" coordsize="4710,42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0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箱）  采摘区草莓采摘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3,78" to="2207,3865" ID="Line 214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69,3878" to="5970,3880" ID="Line 21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9;top:3629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381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山东草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383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红霞草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382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奶油草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1,498" to="2582,3873" ID="Line 2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2,487" to="2932,3862" ID="Line 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0,491" to="3280,3866" ID="Line 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6;top:3011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2362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698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02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91;width:10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28" style="position:absolute;left:2169;top:699;width:3619;height:2841">
                  <v:line id="shape_0" from="2191,699" to="5684,699" ID="Line 2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54,3541" to="5747,3541" ID="Line 2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08,3224" to="5701,3224" ID="Line 2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12,2895" to="5705,2895" ID="Line 2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67,2583" to="5760,2583" ID="Line 2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95,999" to="5788,999" ID="Line 2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13,2250" to="5706,2250" ID="Line 2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69,1933" to="5662,1933" ID="Line 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72,1604" to="5665,1604" ID="Line 2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27,1292" to="5720,1292" ID="Line 2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609,507" to="3630,3882" ID="Line 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0,496" to="3980,3871" ID="Line 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500" to="4328,3875" ID="Line 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527" to="4681,3902" ID="Line 2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1,516" to="5031,3891" ID="Line 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9,520" to="5379,3895" ID="Line 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4,506" to="5734,3881" ID="Line 24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2400300" cy="198120"/>
                <wp:effectExtent l="0" t="0" r="0" b="0"/>
                <wp:wrapNone/>
                <wp:docPr id="3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white" stroked="f" o:allowincell="f" style="position:absolute;margin-left:117pt;margin-top:2.25pt;width:188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24:00Z</dcterms:created>
  <dc:creator>Administrator</dc:creator>
  <dc:description/>
  <dc:language>en-US</dc:language>
  <cp:lastModifiedBy>Administrator</cp:lastModifiedBy>
  <dcterms:modified xsi:type="dcterms:W3CDTF">2015-03-30T02:25:57Z</dcterms:modified>
  <cp:revision>2</cp:revision>
  <dc:subject/>
  <dc:title>学习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